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0"/>
          <w:szCs w:val="20"/>
        </w:rPr>
      </w:pPr>
      <w:r>
        <w:rPr>
          <w:rFonts w:cs="Arial" w:ascii="Verdana" w:hAnsi="Verdana"/>
          <w:b/>
          <w:color w:val="000000"/>
          <w:sz w:val="20"/>
          <w:szCs w:val="20"/>
        </w:rPr>
        <w:t>For CORPORAT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UNDERTAKING CUM INDEMNITY (to be executed by Transferees) &amp; notarised)</w:t>
      </w:r>
    </w:p>
    <w:p>
      <w:pPr>
        <w:pStyle w:val="Normal"/>
        <w:jc w:val="center"/>
        <w:rPr>
          <w:rFonts w:ascii="Verdana" w:hAnsi="Verdana" w:cs="Arial"/>
          <w:b/>
          <w:b/>
          <w:color w:val="000000"/>
          <w:sz w:val="20"/>
          <w:szCs w:val="20"/>
        </w:rPr>
      </w:pPr>
      <w:r>
        <w:rPr>
          <w:rFonts w:cs="Arial" w:ascii="Verdana" w:hAnsi="Verdana"/>
          <w:b/>
          <w:color w:val="000000"/>
          <w:sz w:val="20"/>
          <w:szCs w:val="20"/>
        </w:rPr>
        <w:t>[ On stamp paper of Rs 500/-  ( purchased in the names of executants )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 xml:space="preserve">I / We,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cs="Arial" w:ascii="Verdana" w:hAnsi="Verdana"/>
          <w:sz w:val="20"/>
          <w:szCs w:val="20"/>
        </w:rPr>
        <w:t xml:space="preserve">the new directors/Partners/Proprietor* and shareholders of “(Name of new Member entity/transferee). , having its Regd. Office at _________________________________________________________________________________________________________________________________________hereinafter called “The Transferee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in our personal capacities on</w:t>
      </w:r>
      <w:r>
        <w:rPr>
          <w:rFonts w:cs="Arial" w:ascii="Verdana" w:hAnsi="Verdana"/>
          <w:color w:val="000000"/>
          <w:sz w:val="20"/>
          <w:szCs w:val="20"/>
        </w:rPr>
        <w:t xml:space="preserve"> this ______ day of ___________ at _______________ IN FAVOUR of National Commodity and Derivatives Exchange Limited, a company incorporated under the Companies Act of 1956, with its registered office at Akruti Cor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marg – West, Mumbai - 400078 (hereinafter referred to as “NCDEX”);   </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sz w:val="20"/>
          <w:szCs w:val="20"/>
        </w:rPr>
        <w:t>1.Consequent to the decision taken at the Board Meeting dated____________ of _____________(transferor) transfer of aggregate _____ (no. of shares) _________ by means of share transfer deed/s dated __________(in case of corporate), or in terms of agreement dated ___________(in case of Partnership firm) and the management and business of________ (transferor). Hither to represented by the following director and / or shareholder/Partners* (herein after called The Transferor Group)</w:t>
      </w:r>
    </w:p>
    <w:p>
      <w:pPr>
        <w:pStyle w:val="Normal"/>
        <w:ind w:left="360" w:hanging="0"/>
        <w:jc w:val="both"/>
        <w:rPr>
          <w:rFonts w:ascii="Verdana" w:hAnsi="Verdana" w:cs="Arial"/>
          <w:sz w:val="20"/>
          <w:szCs w:val="20"/>
        </w:rPr>
      </w:pPr>
      <w:r>
        <w:rPr>
          <w:rFonts w:cs="Arial" w:ascii="Verdana" w:hAnsi="Verdana"/>
          <w:sz w:val="20"/>
          <w:szCs w:val="20"/>
        </w:rPr>
      </w:r>
    </w:p>
    <w:p>
      <w:pPr>
        <w:pStyle w:val="Normal"/>
        <w:tabs>
          <w:tab w:val="clear" w:pos="720"/>
          <w:tab w:val="left" w:pos="72" w:leader="none"/>
        </w:tabs>
        <w:rPr/>
      </w:pPr>
      <w:r>
        <w:rPr>
          <w:rFonts w:eastAsia="Verdana" w:cs="Verdana" w:ascii="Verdana" w:hAnsi="Verdana"/>
          <w:sz w:val="20"/>
          <w:szCs w:val="20"/>
        </w:rPr>
        <w:t xml:space="preserve">       </w:t>
      </w:r>
      <w:r>
        <w:rPr>
          <w:rFonts w:cs="Arial" w:ascii="Verdana" w:hAnsi="Verdana"/>
          <w:sz w:val="20"/>
          <w:szCs w:val="20"/>
        </w:rPr>
        <w:t>Old directors/partners/Proprietor* name</w:t>
      </w:r>
    </w:p>
    <w:p>
      <w:pPr>
        <w:pStyle w:val="Normal"/>
        <w:tabs>
          <w:tab w:val="clear" w:pos="720"/>
          <w:tab w:val="left" w:pos="72" w:leader="none"/>
        </w:tabs>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 xml:space="preserve">has been taken over by the undersigned, hereinafter called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Name of old Member entity/transferor group) is currently a member of NCDEX. Pursuant to the acquisition of the shares of the Company/business of Partnership firm/proprietor*. as above, the management and control over the assets and liabilities of the said member  have been taken over by us viz.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Whereas on our request, NCDEX has agreed to recognize the said transfer of membership of NCDEX based on the transfer of shares management of _______________(Name of old Member entity/transferor)as above to The Transferee Group, represented by the new directors and / or shareholders/Partners/Sole Proprietor of _______________ (Name of New Member entity/transferee) in substitution of the erstwhile  management of_____________________ (Name of old Member entity/transferor)represented by The Transferor group, on the terms and conditions of the approval letter ref ……………………………… dated ……………… issued in that regard.</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One of the terms and conditions of the said approval letter dated ----------------- is that the transferee group shall provide an undertaking cum Indemnity favoring NCDEX as below.</w:t>
      </w:r>
    </w:p>
    <w:p>
      <w:pPr>
        <w:pStyle w:val="ListParagrap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Accordingly, we agree, jointly and severally, in our individual / personal capacities, undertake and indemnify as follow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pPr>
      <w:r>
        <w:rPr>
          <w:rFonts w:cs="Arial" w:ascii="Verdana" w:hAnsi="Verdana"/>
          <w:sz w:val="20"/>
          <w:szCs w:val="20"/>
        </w:rPr>
        <w:t>In terms of deed/s of share transfer dated _________ (in case of corporates) or in terms of agreement dated ___________(in case of Partnership) between ourselves and the Transferor Group , the Management and business of _______________ (Name of old Member entity/transferor) including control over all the assets and liabilities of the said company stands taken over by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provide necessary documents for effective transfer of membership in the name of the transferee firm and for transfer/assigning of deposits and other monies currently held in the name of the transferor firm to ourselves as transfere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 all necessary documents for the purpose of recognition of membership of the company under our management and control as aforesaid, as may be required by NCDEX.</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All the liabilities of the company, past, present and future shall be to our account and we shall be entirely liable in that regard. In the event of any loss, claim, liability arising on account of dealings on NCDEX on account of dealings on behalf of the Co. whether pertaining to the tenure of The Transferor Group as the shareholders and / or directors of the company or pertaining to our Tenure  as the shareholders and / or directors of the company and whether on behalf of  (Name of old Member entity) or on behalf of company’s clients, we shall make good such loss, meet such claims or liabilities and shall keep NCDEX harmless in respect thereof and indemnify NCDEX from any or all claims and liabilities on such account and shall be bound by the Rules of membership and other Rules, Bye-laws and Regulations of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undertake to pay all charges, fees, costs etc. as may be required by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tend all cooperation in production of information, documents and other related assistance as may be required in matters pertaining to the period when transferor group was in control and management of the company in respect of their/our relation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confirm that the company continues to possess the necessary net worth as required by NCDEX and shall maintain the required net worth throughout the subsistence of its member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comply with any other requirement as may be stipulated by NCDEX and shall commence operations only after receipt of Unique Membership Code from Forward markets Commission in our name.</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also agree that in the event of my/our non-compliance with any of the provisions as mentioned above, NCDEX shall take such action against us and / or the member company as it may deem fit in this regard without prejudice to its rights under these presents.</w:t>
      </w:r>
    </w:p>
    <w:p>
      <w:pPr>
        <w:pStyle w:val="Normal"/>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IN WITNESS WHEREOF this Undertaking cum Indemnity is executed by the undersigned on the day, month, year and the place first mentioned abov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 xml:space="preserve">SIGNED, SEALED AND DELIVERED BY the below mentioned persons for and on behalf of The Transferee Group       </w:t>
        <w:tab/>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ab/>
        <w:tab/>
        <w:t xml:space="preserve">     </w:t>
      </w:r>
    </w:p>
    <w:p>
      <w:pPr>
        <w:pStyle w:val="BodyText2"/>
        <w:tabs>
          <w:tab w:val="clear" w:pos="720"/>
          <w:tab w:val="left" w:pos="360" w:leader="none"/>
        </w:tabs>
        <w:rPr/>
      </w:pPr>
      <w:r>
        <w:rPr>
          <w:rFonts w:eastAsia="Verdana" w:cs="Verdana" w:ascii="Verdana" w:hAnsi="Verdana"/>
          <w:sz w:val="20"/>
          <w:szCs w:val="20"/>
        </w:rPr>
        <w:t xml:space="preserve">      </w:t>
      </w:r>
      <w:r>
        <w:rPr>
          <w:rFonts w:cs="Arial" w:ascii="Verdana" w:hAnsi="Verdana"/>
          <w:sz w:val="20"/>
          <w:szCs w:val="20"/>
        </w:rPr>
        <w:t xml:space="preserve">Name &amp; full address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eastAsia="Verdana" w:cs="Verdana" w:ascii="Verdana" w:hAnsi="Verdana"/>
          <w:sz w:val="20"/>
          <w:szCs w:val="20"/>
        </w:rPr>
        <w:t xml:space="preserve">     </w:t>
      </w: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_____________________</w:t>
      </w:r>
    </w:p>
    <w:p>
      <w:pPr>
        <w:pStyle w:val="BodyText2"/>
        <w:tabs>
          <w:tab w:val="clear" w:pos="720"/>
          <w:tab w:val="left" w:pos="360" w:leader="none"/>
        </w:tabs>
        <w:ind w:left="720" w:hanging="0"/>
        <w:rPr/>
      </w:pPr>
      <w:r>
        <w:rPr>
          <w:rFonts w:cs="Arial" w:ascii="Verdana" w:hAnsi="Verdana"/>
          <w:sz w:val="20"/>
          <w:szCs w:val="20"/>
        </w:rPr>
        <w:t xml:space="preserve">Address: </w:t>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 xml:space="preserve">      </w:t>
      </w:r>
    </w:p>
    <w:p>
      <w:pPr>
        <w:pStyle w:val="BodyText2"/>
        <w:tabs>
          <w:tab w:val="clear" w:pos="720"/>
          <w:tab w:val="left" w:pos="360" w:leader="none"/>
        </w:tabs>
        <w:ind w:left="360" w:hanging="0"/>
        <w:rPr/>
      </w:pPr>
      <w:r>
        <w:rPr>
          <w:rFonts w:cs="Arial" w:ascii="Verdana" w:hAnsi="Verdana"/>
          <w:color w:val="000000"/>
          <w:sz w:val="20"/>
          <w:szCs w:val="20"/>
        </w:rPr>
        <w:t xml:space="preserve">2)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3)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4)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efore m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w:t>
      </w:r>
    </w:p>
    <w:p>
      <w:pPr>
        <w:pStyle w:val="Normal"/>
        <w:ind w:left="720" w:hanging="360"/>
        <w:jc w:val="both"/>
        <w:rPr>
          <w:rFonts w:ascii="Verdana" w:hAnsi="Verdana" w:cs="Arial"/>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Notary</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sectPr>
      <w:footerReference w:type="default" r:id="rId2"/>
      <w:footerReference w:type="first" r:id="rId3"/>
      <w:type w:val="nextPage"/>
      <w:pgSz w:w="12240" w:h="15840"/>
      <w:pgMar w:left="1440" w:right="1440" w:gutter="0" w:header="0" w:top="133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pPr>
    <w:r>
      <w:rPr>
        <w:rFonts w:cs="Arial" w:ascii="Arial" w:hAnsi="Arial"/>
        <w:sz w:val="20"/>
        <w:szCs w:val="20"/>
      </w:rPr>
      <w:t>*Strike off whichever is not applicable</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5:00Z</dcterms:created>
  <dc:creator>SUSHMA POTHAN /MEMBERSHIP/NCDEX</dc:creator>
  <dc:description/>
  <cp:keywords/>
  <dc:language>en-US</dc:language>
  <cp:lastModifiedBy>MAYURI MESTRY/MEMBERSHIP/NCDEX</cp:lastModifiedBy>
  <dcterms:modified xsi:type="dcterms:W3CDTF">2019-07-31T12:05:00Z</dcterms:modified>
  <cp:revision>2</cp:revision>
  <dc:subject/>
  <dc:title/>
</cp:coreProperties>
</file>